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ndum To: Licensees of IB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Installing the MRS 221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 module is provided as a complete load modu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odule  should  be installed on your server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defines the contents as MRS V1R1.0 PTF (eg. NP007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oceeding with this installation, contact IBM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 that they read or send you any special consideration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entive Service Package (PSP)  facility  for  upgrade  5765B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 MRS110.   If, after applying the 2210 load module, you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e problems, please contact IBM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ISKETTES IN YOUR 2210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kip this section if you do NOT use diskettes in load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or if you use diskettes but the 2210 load WILL FIT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diskettes during the process of loading your 22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oad module is too large for one diskette, you will need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 "cut" and "concatenate" utilities.   These utilities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directory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use in an AIX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_AIX     A  script that reads a 2210 load modul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 and concatenates the component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10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_AIX      An executable that splits a 2210 module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s.  The components can then be  loade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r use in other UNIX 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_UNIX     A  script that reads a 2210 load modul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 and concatenates the component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10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_UNIX.C   UNIX C source file  that  can  be  compiled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 C  compiler and used to split a 2210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multiple components. The components can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on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r use in the DOS or OS/2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_DOS.BAT A  script that reads a 2210 load modul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 and concatenates the component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10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_DOS.EXE  An executable that splits a 2210 module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s.  The components can then be  loade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describes how to use the above utilities i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IX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uild a 2210 load module from multipl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Y_AIX &lt;OUTPUT PTF LOAD MODULE NAME&gt; &lt;NUMBER OF INPUT DISKET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UTPUT DIRECTORY PATH (DEFAULTS TO CURRENT DIRECTOR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Y_AIX MRS.XXX 3 PTF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ad in 3  diskettes  and  build  2210  load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S.xxx,  in the ptfsdir directory (of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plit the 2210 load module into multiple components so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onto multipl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AIX &lt;FULL PATH AND NAME OF 2210 LOAD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UTPUT MODULE PREFIX&gt; &lt;OUTPUT MODULE SIZ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AIX /PTFS/MRS.XXX MRNS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plit  2210  load  module  /ptfs/MRS.xxx  (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0000) and create two files, mrns.0 (length of  1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rns.1 (length of 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ther UNIX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uild  a  2210  load  module from multiple disket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rne shell script kop_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reate the mount for the diskette  drive  and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_UNIX &lt;INSTALLATION DRIVE&gt; &lt;DESTINATI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ISKETTE DIRECTORY&gt; &lt;OUTPUT PTF LOAD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UMBER OF INPUT DISKET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_UNIX /DEV/FD0 /KEW /PCFS MRS.XX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read  in  3  diskettes  and  build 2210 loa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S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Build a 2210 load module manually using the  following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py  the  components of the 2210 load module (mrns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1 and mrns.1 from diskette 2)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ype the following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MRNS.0  MRNS.1 &gt; MR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ing file (MRS.xxx) is the assembled router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Split  the  2210  load module so it can be loaded onto mul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mpile the C program cut_unix.c to create cut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UNIX &lt;FULL PATH AND NAME OF 2210 LOAD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UTPUT MODULE PREFIX&gt; &lt;OUTPUT MODULE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UNIX /PTFS/MRS.XXX MRNS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plit  2210  load  module  /ptfs/MRS.xxx  (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0000)  and create two files, mrns.0 (length of 1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rns.1 (length of 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S and OS/2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uild a 2210 load module from multipl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Y_DOS &lt;INPUT DISKETT DRIVE&gt; &lt;OUTPUT PTF LOAD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UMBER OF INPUT DISKET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UTPUT DIRECTORY(DEFAULTS TO CURRENT DIRECTOR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Y_DOS A: MRS.XXX 3 PTF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ad in 3  diskettes  and  build  2210  load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S.xxx,  in  the ptfsdir directory off of the curren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plit the 2210  load  module  so  it  can  be  loaded  ont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DOS &lt;FULL PATH AND NAME OF 2210 LOAD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UTPUT MODULE PREFIX&gt; OUTPUT MODULE SIZ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DOS /PTFS/MRS.XXX MRNS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plit  2210  load  module  /ptfs/MRS.xxx  (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0000) and create two files, mrns.0 (length of  1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rns.1 (length of 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F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steps describe how to install the new load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nto the IBD (A description of  the  installation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in the Nways Multiprotocol Routing Network Servi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your load file into a server that is reachable by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  Make sure the TFTP daemon is running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n  the  IBM 2210, issue the following commands at the rou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TALK 6 :  to access the Config&gt; com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t the CONFIG  prompt (Config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BOOT.  to access the Boot config&gt;  command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At  the  Boot  config&gt;  prompt, enter LIST IB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you what is already stored in the ib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ough room for the new  load.    Each  storag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65536 bytes of data and your new load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tiguou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rase an old load or configuration file ent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filename.   Try to leave at least on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BD in case something goes wrong  in  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ER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t  the  Boot config&gt; prompt, enter TFTP GET.  This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s the file transfer of the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Local filename.   For the local  filename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  of   the   new   load   in  the  IBD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bd/MRS.AD0".  Note:  Because of an existin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use a filename starting with a numeric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Remote  host.    For the remote host, enter the I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s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Host filename.  For the host filename, specify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re path and filename o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filename []?  IBD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host [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filename [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At the Boot config&gt; prompt, enter LIST  BOOT-ENTRI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 boot entries that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LIST BOOT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ot database is used by the router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obtain  its load.  The router always tri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boot entry, then works its way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ntry is usually a load module in the  IB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cond  is  usually a load module on a remot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no boot entries listed, or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the ones already there, then you must ad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ew load module (remember that the loads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rder they appear in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From  the Boot config&gt; prompt, enter ADD BOOT-EN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new load module to the list.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the filename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ADD BOOT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remote host or IBD loadname []?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If  there are boot entries already existing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boot database pointer to the modu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oot config&gt; prompt, enter CHANG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CHANG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be prompted for  the  entry  numb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hange.  Since you want the rout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o boot from you will choose entry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which entry[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the filename of the new load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you  specified  when  storing  into   the  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Enter CTRL-P to return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Enter  RESTART  to make sure the configuration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hange boot" command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Enter RELOAD to load the router with the new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Once you are confident with the new load, you can cre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BD for future loads by erasing the previous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TALK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Ent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Enter LIST IBD to list the content of the bank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banks where the previous loa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LIST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Enter ERASE and the filename of the loa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ER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elivery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