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10 PROM Load/Dump Program cod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6 is a service level of the PROM Load/Dump Program revision level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initially shipped 11/6/97 and is intended for 2210 hardwa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T, 24T, 24E and 24M.  This maintenance level contains fixes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AR# NA03571, "2210 BOOT CODE IS CORRUPTING THE RIF FIELD ON BOX DUM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s occasionally seen in very large token r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prevent a load or dump operation ove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defect number CMVC 23353, "Service port LED working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modem config load".  This problem is only seen when performing a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 load over the service port.  The green service port L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ncorrectly reset giving fal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defect number CMVC 24163, "tftp doesn't work fo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32MB".  The tftp protocol (which is used by 22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mping) does not reliably support file transfer greater than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bytes.  With this fix the router will segment dump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MB into two file transfers.  This circumvents the probl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will only be seen on routers with 32MB installed running M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0 or later level rou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210 PROM Load/Dump Progra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using your adapter, ensure that you have the correct PROM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oftware on your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 describes how to verify the 2210's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 is the program that performs boo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 on the 2210. This program is kept in Boot Flas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s necessary to support new adapters or instal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PROM LOAD/DUMP PROGRAM 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determine if the 2210 already has the nee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OM Load/Dump Program.  A scenario for determining the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revision level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omething like the following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2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+ prompt press the CTRL and P keys simultaneousl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version number is equal to the desired version of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you do not have up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PROM Load/Dump Program is kept in Boot Flash which is only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by the PROM Load/Dump Program.  There are various ways to load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into Boot Flash.  Once it is loading o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, it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MUST NOT BE POWERED OFF DURING EXECUTION.  THIS COULD CAU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ways to load the 2210 PROM Load/Dump Program into the 2210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below.  The following scenarios are examples of some of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ECHNIQUE                       LOAD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via zmodem over the 2210       PC via service port&gt;D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Using TFTP get"                Server via LAN or PPP link&gt;IBD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using Boot Manual over the     Server via LAN or PPP link&gt;DRAM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or PPP link"   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via zmodem over the 2210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loads the 2210 PROM Load/Dump Program into DRAM and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ecution.  The PROM Load/Dump Program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example assumes that the PROM Load/Dump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PC's c:\promcode directory as prom_x.yy and that the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2210's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ollowing steps while viewing the 2210 console via a ser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attached PC running a terminal emulator.  The PC can be local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ly attached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console will display something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1.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ile the machine is reloading, and ------- appears on the conso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ress the "CTRL and C" keys simultaneously to terminate re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2210 into Boot Monitor state.  The (&gt;) promp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console will display something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strap Monitor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0-1996  Prote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t the (&gt;) prompt, enter ZB to initiate loading the new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over the service port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ollowing dialogue will load the new PROM Load/Dump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 and initiate its execution. The PROM Load/Dump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rom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sure you want to load via the console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ay, G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witch to the Upload Screen of your terminal emulator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rminal emulator us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lect ZMODEM as the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Enter your module name, for example, "c:\promcode\prom_x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rom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ting router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valid boot or bootp records found, attempting IB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using IBD Load Image "MRS.XXX"   (XXX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returns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on the Configuratio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Using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e 2210 is operational and has network access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station running a TFTP server.  It provides the least network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thods listed in this document, and performs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ads the 2210 PROM Load/Dump Program into the IBD (this is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elete it once it has been stored into Boot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itiates its execution which will allow the PROM Load/Dum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itself 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rases the PROM Load/Dump Program from the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will lose your session when the PROM Load/Dump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f you have telneted into the 2210. The 2210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MRS code according to your booting specification once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is loaded into Boot Flash.  At that time you ca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- If you do not have boot specifications, or your boot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fail, the 2210 will boot using the first entry in the IBD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tly, the PROM load MUST NOT be the first entry in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ed step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your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2210.  Ensure that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sure that the 2210 is configured such that it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running 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performed while viewing the 2210 console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 service port connection or a telne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OPCON prompt (*) enter TALK 6 to access the Config&gt; comman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CONFIG  prompt (Config&gt;) enter BOOT to access the Boo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t the Boot config&gt; prompt, enter LIST IBD.  This will show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tored in the IBD.  If you need to make room for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, you can erase any unneeded files in the IB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Boot Code will be loaded into the first empty IB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re is a valid bootable code image left in the IB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mpt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1 bank for this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n old load or configuration file enter ERASE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 the Boot "config&gt;" prompt, enter TFTP GET.  This initi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the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ocal filename.  For the local filename,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M Load/Dump Program (prom_x.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Remote host.  For the remote host, enter the IP address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example assumes that the remote host IP address is 1.1.1.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Host filename.  For the Host filename, specify the entir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n the host machine (this example assumes that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is on the "/promcod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name [CONFIG]?  IBD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ost [0.0.0.0]?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filename [030E4111.cfg] /PROMCODE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transfer complete, status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t the Boot "config&gt;" prompt, enter LIST IBD.  The new PROM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rom_x.yy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IST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, prom_x.yy, is now loaded into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load the PROM Load/Dump Program into Boot F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accomplished by loading the PROM Load/Dump Program into D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i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Boot config prompt, enter the following to load the new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into Boot 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O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name: IBD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1.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-1996 Proteon, Inc.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prom_x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telneted into the 2210 you will lose your s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  Once the 2210 has re-booted (about 2 minut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back to the 2210 and continue with "2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ting router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6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You should see the following on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step is to erase the PROM Load/Dump Program from the IB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ored earlier.  At the + prompt, press the CTRL and P keys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sly to get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PCON prompt (*) enter TALK 6 to access the Config&gt; command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FIG  prompt (Config&gt;) enter BOOT to access the Boot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temporary copy of the PROM Load/Dump Program, prom_x.y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nd the filename at the "Boot confi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ERASE 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using Boot Manual over the LAN or 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at the 2210 is connected via a LAN or PPP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workstation running a TFTP server and local or remote Servic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will load the PROM Load/Dump Program into DRAM and init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The PROM Load/Dump Program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enter the responses that correspon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the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2210.  Ensure that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performed while viewing the 2210 console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 service p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ile the machine is reloading (---- appears on the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CTRL and C" keys simultaneously to terminate re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2210 into Boot Monitor state (the (&gt;) promp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(&gt;) prompt, enter BM to initiate the Boot Man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following dialogue will load the new PROM Load/Dump Program into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itiate its execution. The PROM Load/Dump Program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UST SPECIFY THE PARAMETERS THAT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: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port  [1]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Type (AUI/RJ45/AUTO_CONFIG) [AUTO_CONFIG]: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P address [ ]: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mask [FFFFFF00]: 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host: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ile name: /PROMCODE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thernet at (     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host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/u/diagnostic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96-1997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95-1997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MRS.XXX"     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text on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