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10 PROM Load/Dump Program cod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_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: 2210 Models 14T/24/T/24E/24M Boo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/afs/lair/nways/firm40_26a/obj/vl3/arp/link/alba.ldc --- 233189 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 since prom_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31789 - Diagnostic fix to slave 68360 rese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36427 - Y2K complia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38719 - Add ISDN/voice adapte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38788 - RLAN diagnostic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_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41 is a feature level of the PROM Load/Dump Program rev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7 which was initially shipped 31 August 1998 and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0 hardware models 14T, 24T, 24E and 24M.  This level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o correct a problem clearing the system Flas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_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40 is a feature level of the PROM Load/Dump Program rev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7 which was initially shipped 31 August 1998 and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0 hardware models 14T, 24T, 24E and 24M.  This level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o support the integrated 4/8-Port V.34 Modem Di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. You can now use the new 2210 integrated modem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dial-in or for dial-out through a standard analog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(on models 14T, 24T, 24E and 24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_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7 is a service level of the PROM Load/Dump Program revision level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s initially shipped 1 April 1998 and is intended for 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models 14T, 24T, 24E and 24M.  This mainten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fixes for the follow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PAR# NA04048, MEMORY PARITY ERROR WITH X4X MODELS WITH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x corrects a problem associated with vari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SIMM performance which results in a parity err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4x Models. The parity errors only occur with 8MB SI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were made to the firmware to allow for a wider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RAM loading capacitance and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_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6 is a service level of the PROM Load/Dump Program revision level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s initially shipped 6 November 1997 and is intended for 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models 14T, 24T, 24E and 24M.  This mainten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fixes for thre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PAR# NA03571, "2210 BOOT CODE IS CORRUPTING THE RIF FIELD ON BOX DUM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 is occasionally seen in very large token ring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prevent a load or dump operation over tok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al defect number CMVC 23353, "Service port LED working blan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modem config load".  This problem is only seen when performing a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load over the service port.  The green service port 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incorrectly reset giving fals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al defect number CMVC 24163, "tftp doesn't work for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32MB".  The tftp protocol (which is used by 221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ing) does not reliably support file transfer greater th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s.  With this fix the router will segment dump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MB into two file transfers.  This circumvents the probl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will only be seen on routers with 32MB installed runnin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.0 or later level rou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2210 PROM Load/Dump Program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0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using your adapter, ensure that you have the correct PROM Load/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software on your 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ction describes how to verify the 2210's PROM Load/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0 PROM LOAD/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 Load/Dump Program is the program that performs boot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stics on the 2210. This program is kept in Boot Flas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as necessary to support new adapters or install correctiv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THE PROM LOAD/DUMP PROGRAM VER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s to determine if the 2210 already has the nee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M Load/Dump Program.  A scenario for determining th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/Dump Program revision level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t the OPCON prompt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ALK 5 to access the Monitor comm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W Operator Console  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AL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t the MONITOR prompt (+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Enter CONFIGURATION to displa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You should something like the following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ROM version  V2.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+ prompt press the CTRL and P keys simultaneousl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CON prompt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the version number is equal to the desired version of th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/Dump Program you do not have upgra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PROM LOAD/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210 PROM Load/Dump Program is kept in Boot Flash which is only a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ble by the PROM Load/Dump Program.  There are various ways to load th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/Dump Program into Boot Flash.  Once it is loading on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ecutes, it will load itself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210 MUST NOT BE POWERED OFF DURING EXECUTION.  THIS COULD CAUS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ways to load the 2210 PROM Load/Dump Program into the 2210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hown below.  The following scenarios are examples of some of the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PROM Load/Dump Program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ECHNIQUE                       LOAD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ading via zmodem over the 2210       PC via service port&gt;DRAM&gt;Boo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ading Using TFTP get"                Server via LAN or PPP link&gt;IBD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AM&gt;Boo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ading using Boot Manual over the     Server via LAN or PPP link&gt;DRAM&gt;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or PPP link"                      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via zmodem over the 2210 Servic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enario loads the 2210 PROM Load/Dump Program into DRAM and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xecution.  The PROM Load/Dump Program will load itself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example assumes that the PROM Load/Dump Program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the PC's c:\promcode directory as prom_x.yy and that the PC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2210's servic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following steps while viewing the 2210 console via a ser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-attached PC running a terminal emulator.  The PC can be locall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motely attached via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t the OPCON prompt (*), enter RELOAD to initiate the re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sure you want to reload the gateway? (Yes or [NO]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 console will display something similar to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 Load/Dump Program * Revision:  1.1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 1985-1996 Proteon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 using IBD Load Image "MRS.XXX"   (XXX is Softwar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hile the machine is reloading, and ------- appears on the consol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Press the "CTRL and C" keys simultaneously to terminate re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2210 into Boot Monitor state.  The (&gt;) prompt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 console will display something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tstrap Monitor 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 1990-1996  Proteon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t the (&gt;) prompt, enter ZB to initiate loading the new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/Dump Program over the service port us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Z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The following dialogue will load the new PROM Load/Dump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M and initiate its execution. The PROM Load/Dump Program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From the 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you sure you want to load via the console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ay, GO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witch to the Upload Screen of your terminal emulator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terminal emulator user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elect ZMODEM as the up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Enter your module name, for example, "c:\promcode\prom_x.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From the 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ing at 1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Downloading boot image to Oncard Flash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ing boot image,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ing 5242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Complete, resetting in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tting router,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 Load/Dump Program * Revision:  x.y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6-1997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5-1996 Proteon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gnostic code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-1997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valid boot or bootp records found, attempting IB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ing using IBD Load Image "MRS.XXX"   (XXX 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ersion of the 2210 PROM Load/Dump Program, x.yy, is now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210 returns to the OPCON prompt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verify that the new PROM Load/Dump Program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into Boot Flash, use the following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t the OPCON prompt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ALK 5 to access the Monitor comm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W Operator Console  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AL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t the MONITOR prompt (+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Enter CONFIGURATION to displa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You should see the following on the Configuration Inform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ROM Version  V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Using TF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enario assumes the 2210 is operational and has network access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orkstation running a TFTP server.  It provides the least network ou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thods listed in this document, and performs these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Loads the 2210 PROM Load/Dump Program into the IBD (this is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delete it once it has been stored into Boot F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nitiates its execution which will allow the PROM Load/Dum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itself into Boo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Erases the PROM Load/Dump Program from the I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will lose your session when the PROM Load/Dump Program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if you have telneted into the 2210. The 2210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 the MRS code according to your booting specification once th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/Dump Program is loaded into Boot Flash.  At that time you can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- If you do not have boot specifications, or your boot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fail, the 2210 will boot using the first entry in the IBD. 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ntly, the PROM load MUST NOT be the first entry in the I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ailed step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tall your PROM Load/Dump Program into a PC or workstatio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P server that is reachable by the 2210.  Ensure that the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s running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nsure that the 2210 is configured such that it can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running th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teps are performed while viewing the 2210 console via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mote service port connection or a telnet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t the OPCON prompt (*) enter TALK 6 to access the Config&gt; command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AL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t the CONFIG  prompt (Config&gt;) enter BOOT to access the Boo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&gt;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t the Boot config&gt; prompt, enter LIST IBD.  This will show you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tored in the IBD.  If you need to make room for th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/Dump Program, you can erase any unneeded files in the IB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Boot Code will be loaded into the first empty IBD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 that there is a valid bootable code image left in the IBD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empty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1 bank for this 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rase an old load or configuration file enter ERASE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config&gt; ER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At the Boot "config&gt;" prompt, enter TFTP GET.  This initia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of the lo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ompted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Local filename.  For the local filename, enter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ROM Load/Dump Program (prom_x.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Remote host.  For the remote host, enter the IP address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example assumes that the remote host IP address is 1.1.1.1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Host filename.  For the Host filename, specify the entir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on the host machine (this example assumes that th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/Dump Program is on the "/promcode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config&gt; TF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name [CONFIG]?  IBD/PROM_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host [0.0.0.0]? 1.1.1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filename [030E4111.cfg] /PROMCODE/PROM_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P transfer complete, status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t the Boot "config&gt;" prompt, enter LIST IBD.  The new PROM Load/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prom_x.yy should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config&gt; LIST I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 e PROM Load/Dump Program, prom_x.yy, is now loaded into the I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tep is to load the PROM Load/Dump Program into Boot Fla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nly be accomplished by loading the PROM Load/Dump Program into D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i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t the Boot config prompt, enter the following to load the new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/Dump Program into Boot F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config&gt; LOA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name: IBD/PROM_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sure you want to reload the gateway?(Yes or [No]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 Load/Dump Program * Revision:  1.1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5-1996 Proteon, Inc. All rights reserved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using IBD Load Image "prom_x.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t 1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have telneted into the 2210 you will lose your ses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int.  Once the 2210 has re-booted (about 2 minutes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net back to the 2210 and continue with "2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Downloading boot image to Oncard Flash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ing boot image,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5242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Complete, resetting in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ting router,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 Load/Dump Program * Revision:  x.y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6-1997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85-1996 Proteon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gnostic code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5-1997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 using IBD Load Image "MRS.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XXX is Softwar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you want to verify that the new PROM Load/Dump Program imag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Boot Flash, use the following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At the OPCON prompt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Enter TALK 5 to access the Monitor command environment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AL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At the MONITOR prompt (+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Enter CONFIGURATION to displa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You should see the following on th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 ROM Version  V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step is to erase the PROM Load/Dump Program from the IBD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tored earlier.  At the + prompt, press the CTRL and 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to get to the OPCON prompt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OPCON prompt (*) enter TALK 6 to access the Config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AL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NFIG  prompt (Config&gt;) enter BOOT to access the Boot confi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&gt;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rase the temporary copy of the PROM Load/Dump Program, prom_x.y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and the filename at the "Boot config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config&gt; ERASE prom_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ersion of the 2210 PROM Load/Dump Program, x.yy, is now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using Boot Manual over the LAN or PP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enario assumes that the 2210 is connected via a LAN or PPP lin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or workstation running a TFTP server and local or remote Servic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servic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enario will load the PROM Load/Dump Program into DRAM and initi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.  The PROM Load/Dump Program will load itself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must enter the responses that correspond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tall the PROM Load/Dump Program into a PC or workstatio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P server that is reachable by the 2210.  Ensure that the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s running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teps are performed while viewing the 2210 console via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mote service por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t the OPCON prompt (*), enter RELOAD to initiate the re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sure you want to reload the gateway? (Yes or [NO]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hile the machine is reloading (---- appears on the conso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"CTRL and C" keys simultaneously to terminate re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2210 into Boot Monitor state (the (&gt; 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will 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t the (&gt;) prompt, enter BM to initiate the Boot Manu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following dialogue will load the new PROM Load/Dump Program into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itiate its execution. The PROM Load/Dump Program will loa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Boo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YOU MUST SPECIFY THE PARAMETERS THAT MATCH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typ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type: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 port  [1]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or Type (AUI/RJ45/AUTO_CONFIG) [AUTO_CONFIG]: A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IP address [ ]: 1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mask [FFFFFF00]: 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from host: 1.1.1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file name: /PROMCODE/PROM_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thernet at (     0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host 1.1.1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/u/diagnostic/prom_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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t 1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Downloading boot image to Oncard Flash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boot image,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5242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Complete, resetting in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 Load/Dump Program * Revision:  x.y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1996-1997 IBM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1985-1996 Proteon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tic Code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1995-1997 IBM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using IBD Load Image "MRS.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XX is Softwar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ersion of the 2210 PROM Load/Dump Program, x.yy, is now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verify that the new PROM Load/Dump Program imag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Boot Flash, use the following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t the OPCON prompt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ALK 5 to access the Monitor command environment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AL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t the MONITOR prompt (+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Enter CONFIGURATION to displa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You should see the following text on th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ROM Version  Vx.y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