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2210 PROM Load/Dump Program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utilizing your adapter, you  must ensure that you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 Load/Du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ction describes how to perform th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2210 PROM LOAD/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 Load/Dump Program is the program that performs boot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ostics  on the IBM 2210. This program is kept in Boot Flas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as necessary to support new adapters or  install  corrective 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ORDER  TO USE THE ISDN BRI ADAPTER, ISDN PRI ADAPTER, 25MBPS ATM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ADAPTER OR THE 4 OR 8 PORT WAN CONCENTRATION ADAPTERS, THE IBM  221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 LOAD/DUMP PROGRAM MUST BE AT VERSION 2.20 OR HIGHER.  THE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M  LOAD/DUMP  PROGRAM  CAN  BE  INSTALLED AT DIFFERENT TIMES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ABOVE THE PROM LOAD/DUMP PROGRAM MUST BE AT VERSION 2.20  OR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ADAPT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THE PROM LOAD/DUMP PROGRAM VER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s to determine if the IBM 2210 already has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  Load/Dump Program that will work with the adapters.  This se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bed how to determine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the scenario for determining the PROM  Load/Dump  Program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t the OPCON prompt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Enter TALK 5 to access the Monitor comm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W Operator Console  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AL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t the MONITOR prompt (+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Enter CONFIGURATION to displa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You should see the following or higher Version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ROM version  V2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the  + prompt press the CTRL and P keys simultaneousl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COM prompt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the above version number is greater than or equal to V2.20, th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/Dump Program level is valid for the adapter so you do not hav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PROM LOAD/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 2210 PROM Load/Dump Program is kept in Boot Flash which is onl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sible by the PROM Load/Dump Program.   The only way  to  load  the 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/Dump  Program  into  Boot Flash is to load the PROM Load/Dum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_2.00, from the diskette included with this shipment into the IBM  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M  and  allow it to execute.  During execution, it will load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arious ways to load the IBM 2210 PROM Load/Dump Progra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2210 DRAM.  The methods listed below are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TECHNIQUE                   STEPS OF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oading using "zmodem"              PC via service port&gt;DRAM&gt;Boo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oading using "tftp get"            Server via LAN or PPP link&gt;IB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AM&gt;Boo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Loading using "boot manual"         Server via LAN or PPP 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AM&gt;Boo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cenarios are examples of some of the  ways  of  loa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 Load/Dump Program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PROM LOAD/DUMP PROGRAM VIA ZMODEM OVER THE IBM 2210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cenario  will load the IBM 2210 PROM Load/Dump Program into D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e its execution.  The PROM Load/Dump Program will load  itself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EXAMPLE ASSUMES THAT THE PROM LOAD/DUMP PROGRAM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THE PC'S C:\PROMCODE DIRECTORY AS PROM_2.20 AND THAT THE  PC 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TED TO THE IBM 2210'S SERVIC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steps are performed while viewing the IBM 2210 consol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-port-attached PC running a terminal emulator.   The PC can  be 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y attached or remotely attached via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t  the OPCON prompt (*), enter RELOAD to initiate the re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2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sure you want to reload the gateway? (Yes or [NO]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 console will display the following:- 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 Load/Dump Program * Revision:  1.1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 1985-1996 Proteon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ing using IBD Load Image "MRS.XXX"   (XXX is S/W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hile the machine is reloading (------- appears on the conso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Press the "CTRL and C" keys simultaneously to  terminate 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put  the IBM 2210 into Boot Monitor state (the (&gt;)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 console will display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strap Monitor 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 1990-1996  Proteon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t the (&gt;) prompt, enter ZB to initiate loading the new PROM  Load/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ver the service port us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Z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 following  dialogue  will load the new PROM Load/Dump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M and initiate its execution. The PROM Load/Dump Program  will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From the IBM 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you sure you want to load via the console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ay, GO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Switch  to  the  Upload  Screen of your terminal emulator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erminal emulator user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Select ZMODEM as the up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Enter your module name E.G.    C:\PROMCODE\PROM_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From the IBM 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at 1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 Downloading boot image to Oncard Flash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 boot image,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ing 5242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Complete, resetting in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 Load/Dump Program * Revision:  2.2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 1985-1996 Proteon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ing using IBD Load Image "MRS.XXX"     XXX is S/W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ersion of the IBM 2210 PROM Load/Dump Program, 2.20, is n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aded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 2210 returns to the OPCOM prompt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want to verify that the new PROM Load/Dump Program imag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Boot Flash, use the following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t the OPCON prompt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Enter TALK 5 to access the Monitor comm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W Operator Console  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AL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t the MONITOR prompt (+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Enter CONFIGURATION to displa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You should see  the  following  on  the  Configuration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ROM Version 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PROM LOAD/DUMP PROGRAM USING TF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enario assumes the IBM 2210 is operational and has network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PC  or workstation running a TFTP server.  It provides the lea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age of the methods listed in this document, and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Loads the IBM 2210 PROM Load/Dump Program into the IBD (this is 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y and you should delete it once it has been stored into Boot F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nitiates  its execution which will allow the PROM Load/Dum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itself into Boo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Erases the PROM Load/Dump Program from the I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WILL LOSE YOUR SESSION WHEN THE  PROM  LOAD/DUMP  PROGRAM 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IF YOU HAVE TELNETED INTO THE 2210. THE 2210 WILL AUTOMATICAL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 THE  MRS  CODE  ONCE  THE  PROM LOAD/DUMP PROGRAM IS LOADED IN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.  AT THAT TIME YOU CAN TELNET BACK TO THE 2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tailed step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stall your PROM Load/Dump Program into a PC or workstation run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P  server  that  is  reachable by the IBM IBM 2210. 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P server code is running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nsure that the IBM 2210 is configured such  that  it  can 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C running the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steps are performed while viewing the IBM 2210 consol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r remote service port connection or a telnet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t the OPCON prompt (*) enter TALK 6 to access the Config&gt; command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AL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t  the  CONFIG   prompt (Config&gt;) enter BOOT to access the Boo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&gt;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t the Boot config&gt; prompt, enter LIST IBD.  This will show you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tored in the IBD.   If you need to  make  room  for  the 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/Dump  Program,  you  can erase any unneeded files in the IB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1 bank for this 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rase an  old  load  or  configuration  file  enter  ERAS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config&gt; ER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At  the Boot "config&gt;" prompt, enter TFTP GET.  This initia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of the lo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ompted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Local filename.  For the local filename, enter the file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ROM Load/Dump Program (prom_2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Remote  host.    For  the  remote host, enter the IP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(this example assumes that the remote  host  IP  addr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1.1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Host  filename.  For the Host filename, specify the entir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on the host machine (this example assumes  that  the 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/Dump Program is on the "/promcode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config&gt; TF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name [CONFIG]?  IBD/PROM_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host [0.0.0.0]? 1.1.1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filename [030E4111.cfg] /PROMCODE/PROM_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P transfer complete, status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t  the  Boot "config&gt;" prompt, enter LIST IBD.  The new PROM Load/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prom_2.20 should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config&gt; LIST I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 Load/Dump Program, prom_2.20, is now loaded into the I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tep is to load the PROM Load/Dump Program into Boot Flash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only  be  accomplished by loading the PROM Load/Dump Program into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owing i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t the Boot config prompt, enter the following to  load  the  new 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/Dump Program into Boot F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config&gt; LOA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name: IBD/PROM_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sure you want to reload the gateway?(Yes or [No]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f you are telneted into the 2210, you will lo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your session and will not receive any of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ollowing messages. You must re-establish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your session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 Load/Dump Program * Revision:  1.1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5-1996 Proteon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using IBD Load Image "prom_2.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t 1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Downloading boot image to Oncard Flash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boot image,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5242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Complete, resetting in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 Load/Dump Program * Revision:  2.2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1985-1996 Proteon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using IBD Load Image "MRS.XXX"     XXX is S/W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 you  want  to  verify  that the new PROM Load/Dump Program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to Boot Flash, use the following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At the OPCON prompt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Enter TALK 5 to access the Monitor command environment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AL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At the MONITOR prompt (+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Enter CONFIGURATION to displa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You should see the following on the  Configuration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 ROM Version 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step is to erase the PROM Load/Dump Program from the IBD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tor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the  +  prompt  press  the CTRL and P keys simultaneously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COM prompt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OPCON prompt (*) enter TALK 6 to access the Config&gt; command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AL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NFIG  prompt (Config&gt;) enter BOOT to access the Boot  config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&gt;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o  erase  the temporary copy of the PROM Load/Dump Program, prom_2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ERASE and the filename at the "Boot config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config&gt; ERASE prom_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ersion of the IBM 2210 PROM Load/Dump Program, 2.20, is n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aded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PROM LOAD/DUMP PROGRAM USING BOOT MANUAL OVER THE LAN OR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enario assumes that the IBM 2210 is connected via a LAN or PPP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C or workstation running a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cenario  will load the PROM Load/Dump Program into DRAM and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xecution.   The PROM Load/Dump Program  will  load  itself  into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MUST ENTER THE RESPONSES THAT CORRESPOND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stall  the  PROM Load/Dump Program into a PC or workstatio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P server that is reachable by the IBM 2210.   Ensure that  the  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code is running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steps are performed while viewing the IBM 2210 consol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r remote service por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t the OPCON prompt (*), enter RELOAD to initiate the reloa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2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sure you want to reload the gateway? (Yes or [NO]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hile the machine is reloading (---- appears on the conso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the  "CTRL and C" keys simultaneously to terminate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ut the IBM 2210 into Boot Monitor state (the (&gt;)  promp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t the (&gt;) prompt, enter BM to initiate the Boot Manu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 following  dialogue  will load the new PROM Load/Dump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M and initiate its execution. The PROM Load/Dump Program  will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into Boo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MUST SPECIFY THE PARAMETERS THAT MATCH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typ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type: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 port  [1]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or Type (AUI/RJ45/AUTO_CONFIG) [AUTO_CONFIG]: A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IP address [ ]: 1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mask [FFFFFF00]: 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from host: 1.1.1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file name: /PROMCODE/PROM_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thernet at (     0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host 1.1.1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/u/diagnostic/prom_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t 1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Downloading boot image to Oncard Flash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boot image,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5242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Complete, resetting in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 Load/Dump Program * Revision:  2.2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1985-1996 Proteon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using IBD Load Image "MRS.XXX"     XXX is S/W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ersion of the IBM 2210 PROM Load/Dump Program, 2.20, is n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aded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want to verify that the new PROM Load/Dump Program imag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Boot Flash, use the following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t the OPCON prompt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Enter TALK 5 to access the Monitor command environment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AL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t the MONITOR prompt (+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Enter CONFIGURATION to displa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You should see  the  following  on  the  Configuration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ROM Version 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from source file  "prom220 script" on 7/7/9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