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10 PROM Load/Dump Program cod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_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ROM Load/Dump Program for 2210 hardware models 1S4, 1S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U4 and 1U8.  This version contains a fix for APAR# NA03571, "2210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IS CORRUPTING THE RIF FIELD ON BOX DUMPS".  This APAR appli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umping or loading over tok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_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ROM Load/Dump Program for 2210 hardware models 14T, 24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E and 24M.  This version contains a fix for APAR# NA03571, "2210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S CORRUPTING THE RIF FIELD ON BOX DUMPS".  This APAR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umping or loading over tok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2210 PROM Load/Dump Program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0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using your adapter, ensure that you have the correct PROM Load/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software on your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ction describes how to verify the 2210's PROM Load/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0 PROM LOAD/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 Load/Dump Program is the program that performs boot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tics on the 2210. This program is kept in Boot Flas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as necessary to support new adapters or instal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PROM LOAD/DUMP PROGRAM VER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determine if the 2210 already has the nee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OM Load/Dump Program.  A scenario for determining the 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/Dump Program revision level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ALK 5 to access the Monitor comm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W Operator Console  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AL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 the MONITOR prompt (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nter CONFIGURATION to displa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You should something like the following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ROM version  V2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+ prompt press the CTRL and P keys simultaneousl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ON prompt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the version number is equal to the desired version of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/Dump Program you do not have upgra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PROM LOAD/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210 PROM Load/Dump Program is kept in Boot Flash which is only a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ble by the PROM Load/Dump Program.  There are various ways to load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/Dump Program into Boot Flash.  Once it is loading on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es, it will load itself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210 MUST NOT BE POWERED OFF DURING EXECUTION.  THIS COULD CAUS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ways to load the 2210 PROM Load/Dump Program into the 2210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own below.  The following scenarios are examples of some of the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PROM Load/Dump Program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ECHNIQUE                       LOAD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ading via zmodem over the 2210       PC via service port&gt;DRAM&gt;Boo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ading Using TFTP get"                Server via LAN or PPP link&gt;IBD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AM&gt;Boo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ading using Boot Manual over the     Server via LAN or PPP link&gt;DRAM&gt;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or PPP link"                      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via zmodem over the 2210 Servic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ario loads the 2210 PROM Load/Dump Program into DRAM and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xecution.  The PROM Load/Dump Program will load itself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example assumes that the PROM Load/Dump Program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the PC's c:\promcode directory as prom_x.yy and that the PC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2210's servic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following steps while viewing the 2210 console via a ser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-attached PC running a terminal emulator.  The PC can be locall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tely attached via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OPCON prompt (*), enter RELOAD to initiate the re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sure you want to reload the gateway? (Yes or [NO]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console will display something similar 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 Load/Dump Program * Revision:  1.1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 1985-1996 Proteon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using IBD Load Image "MRS.XXX"   (XXX is Softwar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ile the machine is reloading, and ------- appears on the consol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Press the "CTRL and C" keys simultaneously to terminate re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2210 into Boot Monitor state.  The (&gt;) prompt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 console will display something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tstrap Monitor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0-1996  Proteon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t the (&gt;) prompt, enter ZB to initiate loading the new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/Dump Program over the service port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Z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The following dialogue will load the new PROM Load/Dump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 and initiate its execution. The PROM Load/Dump Progra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From the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you sure you want to load via the console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ay, G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witch to the Upload Screen of your terminal emulator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terminal emulator use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Select ZMODEM as the up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Enter your module name, for example, "c:\promcode\prom_x.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From the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ing at 1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Downloading boot image to Oncard Flash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ing boot image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ing 5242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Complete, resetting in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tting router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 Load/Dump Program * Revision:  x.y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6-1997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5-1996 Proteon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gnostic code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-1997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valid boot or bootp records found, attempting IB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ing using IBD Load Image "MRS.XXX"   (XXX 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 of the 2210 PROM Load/Dump Program, x.yy, is now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210 returns to the OPCON prompt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verify that the new PROM Load/Dump Program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oot Flash, use the following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ALK 5 to access the Monitor comm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W Operator Console  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AL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 the MONITOR prompt (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nter CONFIGURATION to displa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You should see the following on the Configuration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ROM Version  V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Using TF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ario assumes the 2210 is operational and has network access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rkstation running a TFTP server.  It provides the least network o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thods listed in this document, and performs these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Loads the 2210 PROM Load/Dump Program into the IBD (this is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delete it once it has been stored into Boot F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nitiates its execution which will allow the PROM Load/Dum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itself into Boo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rases the PROM Load/Dump Program from the I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will lose your session when the PROM Load/Dump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if you have telneted into the 2210. The 2210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 the MRS code according to your booting specification once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/Dump Program is loaded into Boot Flash.  At that time you can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- If you do not have boot specifications, or your boot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fail, the 2210 will boot using the first entry in the IBD. 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ntly, the PROM load MUST NOT be the first entry in the I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ailed step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 your PROM Load/Dump Program into a PC or workstatio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P server that is reachable by the 2210.  Ensure that the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s running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nsure that the 2210 is configured such that it can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running 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eps are performed while viewing the 2210 console via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te service port connection or a telne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t the OPCON prompt (*) enter TALK 6 to access the Config&gt; command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AL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t the CONFIG  prompt (Config&gt;) enter BOOT to access the Boo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&gt;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t the Boot config&gt; prompt, enter LIST IBD.  This will show you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tored in the IBD.  If you need to make room for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/Dump Program, you can erase any unneeded files in the IB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Boot Code will be loaded into the first empty IBD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at there is a valid bootable code image left in the IBD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empty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1 bank for this 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n old load or configuration file enter ERASE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config&gt; ER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t the Boot "config&gt;" prompt, enter TFTP GET.  This initi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the 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Local filename.  For the local filename, ente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ROM Load/Dump Program (prom_x.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Remote host.  For the remote host, enter the IP address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example assumes that the remote host IP address is 1.1.1.1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Host filename.  For the Host filename, specify the entir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on the host machine (this example assumes that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/Dump Program is on the "/promcode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config&gt; TF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name [CONFIG]?  IBD/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host [0.0.0.0]? 1.1.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filename [030E4111.cfg] /PROMCODE/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P transfer complete, status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t the Boot "config&gt;" prompt, enter LIST IBD.  The new PROM Load/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prom_x.yy should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config&gt; LIST I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 Load/Dump Program, prom_x.yy, is now loaded into the I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 is to load the PROM Load/Dump Program into Boot Fl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nly be accomplished by loading the PROM Load/Dump Program into D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i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Boot config prompt, enter the following to load the new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/Dump Program into Boot F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config&gt; LOA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name: IBD/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sure you want to reload the gateway?(Yes or [No]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 Load/Dump Program * Revision:  1.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5-1996 Proteon, Inc. All rights reser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using IBD Load Image "prom_x.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1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have telneted into the 2210 you will lose your ses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int.  Once the 2210 has re-booted (about 2 minute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 back to the 2210 and continue with "2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Downloading boot image to Oncard Flash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ing boot image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5242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Complete, resetting in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ting router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 Load/Dump Program * Revision:  x.y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6-1997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5-1996 Proteon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gnostic code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-1997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using IBD Load Image "MRS.XXX"   (XXX is Softwar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you want to verify that the new PROM Load/Dump Program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Boot Flash, use the following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Enter TALK 5 to access the Monitor command environment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AL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At the MONITOR prompt (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Enter CONFIGURATION to displa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You should see the following on th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ROM Version  V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step is to erase the PROM Load/Dump Program from the IB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tored earlier.  At the + prompt, press the CTRL and P keys simult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sly to get to the OPCON prompt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OPCON prompt (*) enter TALK 6 to access the Config&gt; command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AL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NFIG  prompt (Config&gt;) enter BOOT to access the Boot 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&gt;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ase the temporary copy of the PROM Load/Dump Program, prom_x.y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nd the filename at the "Boot config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config&gt; ERASE 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 of the 2210 PROM Load/Dump Program, x.yy, is now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using Boot Manual over the LAN or PP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ario assumes that the 2210 is connected via a LAN or PPP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or workstation running a TFTP server and local or remote Servic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servic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ario will load the PROM Load/Dump Program into DRAM and initi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  The PROM Load/Dump Program will load itself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must enter the responses that correspon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 the PROM Load/Dump Program into a PC or workstatio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P server that is reachable by the 2210.  Ensure that the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s running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eps are performed while viewing the 2210 console via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te service por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 the OPCON prompt (*), enter RELOAD to initiate the re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sure you want to reload the gateway? (Yes or [NO]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ile the machine is reloading (---- appears on the conso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"CTRL and C" keys simultaneously to terminate re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2210 into Boot Monitor state (the (&gt;) prompt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t the (&gt;) prompt, enter BM to initiate the Boot Manu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following dialogue will load the new PROM Load/Dump Program into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itiate its execution. The PROM Load/Dump Program will loa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Boo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YOU MUST SPECIFY THE PARAMETERS THAT MATCH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typ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type: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port  [1]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or Type (AUI/RJ45/AUTO_CONFIG) [AUTO_CONFIG]: A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IP address [ ]: 1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mask [FFFFFF00]: 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from host: 1.1.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file name: /PROMCODE/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thernet at (     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host 1.1.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/u/diagnostic/prom_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1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Downloading boot image to Oncard Flash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boot image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5242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Complete, resetting in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 Load/Dump Program * Revision:  x.y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1996-1997 IBM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1985-1996 Proteon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tic Code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1995-1997 IBM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using IBD Load Image "MRS.XXX"        (XXX is Softwar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ersion of the 2210 PROM Load/Dump Program, x.yy, is now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Boo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verify that the new PROM Load/Dump Program imag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oot Flash, use the following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ALK 5 to access the Monitor command environment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AL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 the MONITOR prompt (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nter CONFIGURATION to displa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You should see the following text on th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ROM Version  V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